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333333"/>
        </w:rPr>
        <w:br/>
      </w:r>
      <w:r>
        <w:rPr/>
        <w:t xml:space="preserve">     Что такое терроризм? Для меня это страшное и жутко беспощадное животное. Оно тихо крадется, выбирает самое дорогое и ценное, что у нас есть. Найдя, без предупреждения нападает. Жестоко и мерзко издевается над ними. А потом смерть, кровь, слёзы, много горя и несправедливости. Кто они террористы?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 трусливые и мстительные люди. Это те, кто не смог проявить себя, те, кто за счет своего самоутверждения, демонстрации своей силы готов положить жизни других и лишиться веры. Они слабые, не имеющие своего мнения «животные». Для них весь мир- это зло и несправедливость. Это шакалы, гиеноподобные личности, не способные проявить себя творчески и умственно. Конечно, вы можете поспорить со мной, но я говорю это не только из своих соображений. Ярким примером слабости таких людей, является захват школы в г. Беслан. Террористы издевались как над маленькими детьми, так и над взрослыми мужчинами, которые были поставлены в неравные условия с захватчиками. Эти животные получают удовольствие от слёз и мучений. А тот, кто не доставляет им удовольствие, просто уничтожается. </w:t>
      </w:r>
    </w:p>
    <w:p>
      <w:pPr>
        <w:pStyle w:val="Normal"/>
        <w:rPr/>
      </w:pPr>
      <w:r>
        <w:rPr/>
        <w:t xml:space="preserve">       </w:t>
      </w:r>
      <w:r>
        <w:rPr/>
        <w:t xml:space="preserve">Террористы всегда выбирают святые места, те места, где много людей, те места, которыми так дорожат люди. Например, башни-близнецы в Америке. Долгое время эти высотные здания были символом этого государства. Около них всегда было огромное количество людей, ещё больше находилось внутри. И вот в один все разрушилось, а виной всему терроризм. Горе… Слезы… Кровь… Страх… Люди теряют своих близких: ребёнок-мать, женщина - детей,  жена - мужа. Рушатся семьи. Это с одной стороны, а с другой… А с другой - счастье, смех, удовлетворение, ведь сломан символ, т.е. святое. Ах, какие мы сильные, что замахнулись на это! Отчего же открыто не показать свое лицо? От- чего же не выступить против того, что тебя раздражает, идет вразрез с твоим убеждением? Отчего же открыто не признаться в ненависти к  тому, что ты никогда не будешь считать своим? Скорее всего, у этих людей просто не хватает интеллекта, чтобы отстоять свою правоту с точки зрения веры, морали, этики, ведь они, чаще всего, исполнители чужой воли. Воли более трусливых и жалких. Кто, скажите, может «похвастаться» общением  с «всесильным» Бен Ладеном? Этот шакал собрал армию себе подобных и вынужден постоянно менять место своего нахождения, став заложником своей деятельности. Закономерен вопрос « Откуда берёт свое начало терроризм?». </w:t>
      </w:r>
    </w:p>
    <w:p>
      <w:pPr>
        <w:pStyle w:val="Normal"/>
        <w:rPr/>
      </w:pPr>
      <w:r>
        <w:rPr/>
        <w:t xml:space="preserve">     </w:t>
      </w:r>
      <w:r>
        <w:rPr/>
        <w:t xml:space="preserve">По моему глубокому убеждению, причина возникновения терроризма кроется в условиях и методах воспитания. При рождении все люди равны. Вызывают умиление своей беззащитностью, нежностью и представляют собой, своего рода, материал, требующий мастера, а вот оттого, какой попадется мастер, и зависит дальнейшая жизнь человека. В роли мастера являются как родители, так и учителя, так и окружение ребенка. Порой своим бездействием и невниманием к ребенку мастер наносит больший вред, нежели словом или действием. Ребенок не развит физически - никто не берется совершенствовать его в этом направлении, скорее всего, у него плохое здоровье. У ребенка низкий уровень интеллектуального развития - махнем на него рукой, скорее всего, виновата генетика. Человек некрасив внешне - против матери-природы не пойдешь. Ребенок из малообеспеченной семьи, скорее всего,- родители - пьяницы или тунеядцы. Так и появляются комплексы, заставляющие человека искать выход своим нереализованным желанием. </w:t>
      </w:r>
    </w:p>
    <w:p>
      <w:pPr>
        <w:pStyle w:val="Normal"/>
        <w:rPr/>
      </w:pPr>
      <w:r>
        <w:rPr/>
        <w:t xml:space="preserve">     </w:t>
      </w:r>
      <w:r>
        <w:rPr/>
        <w:t>В нашей школе нередко можно наблюдать, как дети ломают школьную мебель, уничтожают клумбы и теплицы, оставляют надписи на стенах, избивают более успешных учеников - все это делается в банде и втайне, под прикрытием темноты, с особой жестокостью. Не это ли проявление терроризма на его начальном этапе. Можно ли предотвратить зарождение терроризма? Я считаю, что можно. Для этого нужно в каждом ребенке видеть личность, помогать самореализоваться еще маленькому человечку. Необходимо хвалить и поощрять его хорошие и добрые поступки. Необходимо прививать ребенку любовь и уверенность в своих силах, делать его самодостаточным. Для этого в детском саду и школе надо помочь определить ребенку его сильные и слабые стороны и в этом направлении работать с ним, развивая его характер и личность.</w:t>
      </w:r>
    </w:p>
    <w:p>
      <w:pPr>
        <w:pStyle w:val="Normal"/>
        <w:rPr/>
      </w:pPr>
      <w:r>
        <w:rPr/>
        <w:t xml:space="preserve">Терроризм мы порождаем сами: своим равнодушием, бездействием, невниманием, а потому и бороться с ним тоже нам!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02:00Z</dcterms:created>
  <dc:creator>1</dc:creator>
  <dc:description/>
  <cp:keywords/>
  <dc:language>en-US</dc:language>
  <cp:lastModifiedBy>Кабинет 12</cp:lastModifiedBy>
  <dcterms:modified xsi:type="dcterms:W3CDTF">2009-01-30T08:35:00Z</dcterms:modified>
  <cp:revision>3</cp:revision>
  <dc:subject/>
  <dc:title/>
</cp:coreProperties>
</file>